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3310436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6008215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773418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7683286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717060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8063102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